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тегрированный урок русского языка и информатики в 4 классе по тем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Закрепление знаний о безударных окончаниях имен существительных в единственном числе»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 xml:space="preserve">Цели урока: </w:t>
      </w:r>
      <w:r>
        <w:rPr>
          <w:i/>
          <w:sz w:val="36"/>
          <w:szCs w:val="36"/>
          <w:u w:val="single"/>
        </w:rPr>
        <w:t xml:space="preserve">  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тизировать знания учащихся  о правописании безударных окончаний имен сущ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логическое мышление, мыслительные операции – анализ, синтез, группировку.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самостоятельность в учебной деятельности через выполнение заданий по алгоритму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Использование программ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для выполнения учебных зада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Оборудование:</w:t>
      </w:r>
      <w:r>
        <w:rPr>
          <w:b/>
          <w:sz w:val="32"/>
          <w:szCs w:val="32"/>
        </w:rPr>
        <w:t xml:space="preserve"> П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Слай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Дискеты с задания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Карточки и фишки для игры «Логическое лот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Листы с текст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Картинки мышки – норушки, мыши, компьютерной мыш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Таблички со словарными словами, предлогами и окончаниями</w:t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131445</wp:posOffset>
            </wp:positionV>
            <wp:extent cx="4686300" cy="331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Бейдж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14"/>
        <w:gridCol w:w="5400"/>
        <w:gridCol w:w="643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пользуемые методические прие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авила техники безопасности.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овая ситу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об с компьютером дружить,</w:t>
            </w:r>
          </w:p>
          <w:p>
            <w:pPr>
              <w:pStyle w:val="Normal"/>
              <w:rPr/>
            </w:pPr>
            <w:r>
              <w:rPr/>
              <w:t>Надо правила повторить.</w:t>
            </w:r>
          </w:p>
          <w:p>
            <w:pPr>
              <w:pStyle w:val="Normal"/>
              <w:rPr/>
            </w:pPr>
            <w:r>
              <w:rPr/>
              <w:t>Если верно – хлопаем,</w:t>
            </w:r>
          </w:p>
          <w:p>
            <w:pPr>
              <w:pStyle w:val="Normal"/>
              <w:rPr/>
            </w:pPr>
            <w:r>
              <w:rPr/>
              <w:t>А неверно – топаем.</w:t>
            </w:r>
          </w:p>
          <w:p>
            <w:pPr>
              <w:pStyle w:val="Normal"/>
              <w:rPr/>
            </w:pPr>
            <w:r>
              <w:rPr/>
              <w:t>В класс с учителем вхожу.</w:t>
            </w:r>
          </w:p>
          <w:p>
            <w:pPr>
              <w:pStyle w:val="Normal"/>
              <w:rPr/>
            </w:pPr>
            <w:r>
              <w:rPr/>
              <w:t>К месту быстро подбегу.</w:t>
            </w:r>
          </w:p>
          <w:p>
            <w:pPr>
              <w:pStyle w:val="Normal"/>
              <w:rPr/>
            </w:pPr>
            <w:r>
              <w:rPr/>
              <w:t>Пальчиком протру экран</w:t>
            </w:r>
          </w:p>
          <w:p>
            <w:pPr>
              <w:pStyle w:val="Normal"/>
              <w:rPr/>
            </w:pPr>
            <w:r>
              <w:rPr/>
              <w:t>И включу компьютер сам.</w:t>
            </w:r>
          </w:p>
          <w:p>
            <w:pPr>
              <w:pStyle w:val="Normal"/>
              <w:rPr/>
            </w:pPr>
            <w:r>
              <w:rPr/>
              <w:t>Кнопки тихо нажимаю.</w:t>
            </w:r>
          </w:p>
          <w:p>
            <w:pPr>
              <w:pStyle w:val="Normal"/>
              <w:rPr/>
            </w:pPr>
            <w:r>
              <w:rPr/>
              <w:t>Своё место занимаю.</w:t>
            </w:r>
          </w:p>
          <w:p>
            <w:pPr>
              <w:pStyle w:val="Normal"/>
              <w:rPr/>
            </w:pPr>
            <w:r>
              <w:rPr/>
              <w:t>На столе у нас порядок.</w:t>
            </w:r>
          </w:p>
          <w:p>
            <w:pPr>
              <w:pStyle w:val="Normal"/>
              <w:rPr/>
            </w:pPr>
            <w:r>
              <w:rPr/>
              <w:t>Там лежит аж 6 тетрадок</w:t>
            </w:r>
          </w:p>
          <w:p>
            <w:pPr>
              <w:pStyle w:val="Normal"/>
              <w:rPr/>
            </w:pPr>
            <w:r>
              <w:rPr/>
              <w:t>Нельзя двигать монитор.</w:t>
            </w:r>
          </w:p>
          <w:p>
            <w:pPr>
              <w:pStyle w:val="Normal"/>
              <w:rPr/>
            </w:pPr>
            <w:r>
              <w:rPr/>
              <w:t>Я оставлю в классе сор.</w:t>
            </w:r>
          </w:p>
          <w:p>
            <w:pPr>
              <w:pStyle w:val="Normal"/>
              <w:rPr/>
            </w:pPr>
            <w:r>
              <w:rPr/>
              <w:t>В классе тихо говорю.</w:t>
            </w:r>
          </w:p>
          <w:p>
            <w:pPr>
              <w:pStyle w:val="Normal"/>
              <w:rPr/>
            </w:pPr>
            <w:r>
              <w:rPr/>
              <w:t>За осанкой я слежу.</w:t>
            </w:r>
          </w:p>
          <w:p>
            <w:pPr>
              <w:pStyle w:val="Normal"/>
              <w:rPr/>
            </w:pPr>
            <w:r>
              <w:rPr/>
              <w:t>Глазкам нужно отдыхать.</w:t>
            </w:r>
          </w:p>
          <w:p>
            <w:pPr>
              <w:pStyle w:val="Normal"/>
              <w:rPr/>
            </w:pPr>
            <w:r>
              <w:rPr/>
              <w:t>А технику безопасности строго соблюдать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разделен на две группы  с помощью картин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группа сидит за компьютером, 2 группа за сто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тоят около своих мест. Если учитель говорит правильно, то дети хлопают, если неправильно – топаю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ход в уро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ли: Фома Неверую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ля работы на уроке нам потребуется роль Фомы Неверующего и связи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ыз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блемная ситуация</w:t>
            </w:r>
          </w:p>
          <w:p>
            <w:pPr>
              <w:pStyle w:val="Normal"/>
              <w:rPr/>
            </w:pPr>
            <w:r>
              <w:rPr/>
              <w:t>Игра «Логическое лото»</w:t>
            </w:r>
          </w:p>
          <w:p>
            <w:pPr>
              <w:pStyle w:val="Normal"/>
              <w:rPr/>
            </w:pPr>
            <w:r>
              <w:rPr/>
              <w:t>Игровая ситу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по алгоритм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- Отгадайте загадку </w:t>
            </w:r>
            <w:r>
              <w:rPr>
                <w:b/>
                <w:i/>
                <w:u w:val="single"/>
              </w:rPr>
              <w:t>(слайд 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Согласны ли вы со мной, ребята, что одно и то же существительное может обозначать и одушевленный и неодушевленный предм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егодня на уроке мы и постараемся решить этот проблемный вопрос. А поможет нам в этом героиня сказок «Репка», «Теремок», «Дюймовочка». Догадались, о ком я говорю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т такая замечательная мышка – норушка </w:t>
            </w:r>
            <w:r>
              <w:rPr>
                <w:b/>
                <w:i/>
                <w:u w:val="single"/>
              </w:rPr>
              <w:t>(слайд 3)</w:t>
            </w:r>
            <w:r>
              <w:rPr/>
              <w:t xml:space="preserve"> будет нашей помощницей. Мы должны провести нашу мышку по тропинке «решенных проблем», на которой она встретит своих знакомых. Чем ближе к теремку, тем ближе разгадка нашей проблемы. Итак, в пу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- И первое задание, которое я вам предлагаю выполнить – «Логическое лото» </w:t>
            </w:r>
            <w:r>
              <w:rPr>
                <w:b/>
                <w:i/>
                <w:u w:val="single"/>
              </w:rPr>
              <w:t>(слайд 4)</w:t>
            </w:r>
          </w:p>
          <w:p>
            <w:pPr>
              <w:pStyle w:val="Normal"/>
              <w:rPr/>
            </w:pPr>
            <w:r>
              <w:rPr/>
              <w:t xml:space="preserve">1 группа играет в это лото на компьютере (закрашивает ячейку с правильным ответом) </w:t>
            </w:r>
            <w:r>
              <w:rPr>
                <w:b/>
                <w:i/>
                <w:u w:val="single"/>
              </w:rPr>
              <w:t>(слайд  5)</w:t>
            </w:r>
            <w:r>
              <w:rPr/>
              <w:t xml:space="preserve">,  а 2 группа накрывает правильный ответ в карточке фишкой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Проверка выполнения. Сравните свои закрытые ячейки с правильными ответами на экране </w:t>
            </w:r>
            <w:r>
              <w:rPr>
                <w:b/>
                <w:i/>
                <w:u w:val="single"/>
              </w:rPr>
              <w:t>(слайды 6-11)</w:t>
            </w:r>
          </w:p>
          <w:p>
            <w:pPr>
              <w:pStyle w:val="Normal"/>
              <w:rPr/>
            </w:pPr>
            <w:r>
              <w:rPr/>
              <w:t>-Вверху карточки есть пустые клетки. Ваша задача – объединить все столбцы одним понятием (слайд 12)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Проверка. На экране поочередно появляются названия столбцов </w:t>
            </w:r>
            <w:r>
              <w:rPr>
                <w:b/>
                <w:i/>
                <w:u w:val="single"/>
              </w:rPr>
              <w:t>(слайды 13-18)</w:t>
            </w:r>
          </w:p>
          <w:p>
            <w:pPr>
              <w:pStyle w:val="Normal"/>
              <w:rPr/>
            </w:pPr>
            <w:r>
              <w:rPr/>
              <w:t>Выключите монитор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то мыш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 компьютере делают надписи в верхних ячейках, а остальные раскладывают уже готовые подписанные фишки на нужный столбец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Осмысл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язист</w:t>
            </w:r>
          </w:p>
          <w:p>
            <w:pPr>
              <w:pStyle w:val="Normal"/>
              <w:rPr/>
            </w:pPr>
            <w:r>
              <w:rPr/>
              <w:t>Конструктор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ак надо изменить название этого животного, чтобы у него в Д.п. было окончание  – 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вот первая встреча (учитель передвигает картинку с изображением  мышки – норушки и открывает картинку с изображением мыш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 чего зависит выбор безударного окончания  имени существительног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- Посмотрите на экран. Прочитайте и скажите, из какой сказки взяты эти строки?  </w:t>
            </w:r>
            <w:r>
              <w:rPr>
                <w:b/>
                <w:i/>
                <w:u w:val="single"/>
              </w:rPr>
              <w:t>(слайд 19)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ошибки допустила Алис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 мы с вами уже не допускаем ошибок в правописании безударных окончаний существительных, потому что… продолжите мою мыс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сейчас мы это докажем. Трое учеников берут на столе карточки со словами и на доске распределяют  их в три столбика по склонен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чему вы отнесли данные слова в первый  столбик, во второй, в третий? Почему не взяли   слова жечь, далеко, бежала?</w:t>
            </w:r>
          </w:p>
          <w:p>
            <w:pPr>
              <w:pStyle w:val="Normal"/>
              <w:rPr/>
            </w:pPr>
            <w:r>
              <w:rPr/>
              <w:t>-Что измениться, если я к каждому слову добавлю предлог? (учитель прикрепляет к словам таблички с предлогами)</w:t>
            </w:r>
          </w:p>
          <w:p>
            <w:pPr>
              <w:pStyle w:val="Normal"/>
              <w:rPr/>
            </w:pPr>
            <w:r>
              <w:rPr/>
              <w:t>-Спишите в тетради эти слова с предлогами, изменив оконч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. Прикрепить на доску нужные окончания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мы будем называть ее мыш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 склонения и падеж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читают.</w:t>
            </w:r>
          </w:p>
          <w:p>
            <w:pPr>
              <w:pStyle w:val="Normal"/>
              <w:rPr/>
            </w:pPr>
            <w:r>
              <w:rPr/>
              <w:t>«О, Мышь! Не знаете ли вы, как выбраться из этой лужи? Мне так надоело здесь  плавать, о Мышь!»</w:t>
            </w:r>
          </w:p>
          <w:p>
            <w:pPr>
              <w:pStyle w:val="Normal"/>
              <w:rPr/>
            </w:pPr>
            <w:r>
              <w:rPr/>
              <w:t>Алиса считала, что так и следует обращаться к мышам. Опыта у нее не было, но она вспомнила учебник латинской грамматики, принадлежавший её брату.</w:t>
            </w:r>
          </w:p>
          <w:p>
            <w:pPr>
              <w:pStyle w:val="Normal"/>
              <w:rPr/>
            </w:pPr>
            <w:r>
              <w:rPr/>
              <w:t>«Именительный – мышь,</w:t>
            </w:r>
          </w:p>
          <w:p>
            <w:pPr>
              <w:pStyle w:val="Normal"/>
              <w:rPr/>
            </w:pPr>
            <w:r>
              <w:rPr/>
              <w:t>Родительный – мыши,</w:t>
            </w:r>
          </w:p>
          <w:p>
            <w:pPr>
              <w:pStyle w:val="Normal"/>
              <w:rPr/>
            </w:pPr>
            <w:r>
              <w:rPr/>
              <w:t>Дательный – мыше,</w:t>
            </w:r>
          </w:p>
          <w:p>
            <w:pPr>
              <w:pStyle w:val="Normal"/>
              <w:rPr/>
            </w:pPr>
            <w:r>
              <w:rPr/>
              <w:t>Винительный – Мышь,</w:t>
            </w:r>
          </w:p>
          <w:p>
            <w:pPr>
              <w:pStyle w:val="Normal"/>
              <w:rPr/>
            </w:pPr>
            <w:r>
              <w:rPr/>
              <w:t>Звательный – о Мышь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скл.                            2 скл.                                3 скл.</w:t>
            </w:r>
          </w:p>
          <w:p>
            <w:pPr>
              <w:pStyle w:val="Normal"/>
              <w:rPr/>
            </w:pPr>
            <w:r>
              <w:rPr/>
              <w:t>библиотека               хозяйство                         медаль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rPr/>
            </w:pPr>
            <w:r>
              <w:rPr/>
              <w:t>беседа</w:t>
              <w:tab/>
              <w:t>агроном                            карусель</w:t>
            </w:r>
          </w:p>
          <w:p>
            <w:pPr>
              <w:pStyle w:val="Normal"/>
              <w:tabs>
                <w:tab w:val="clear" w:pos="708"/>
                <w:tab w:val="left" w:pos="2118" w:leader="none"/>
                <w:tab w:val="left" w:pos="4687" w:leader="none"/>
              </w:tabs>
              <w:rPr/>
            </w:pPr>
            <w:r>
              <w:rPr/>
              <w:t>ракета</w:t>
              <w:tab/>
              <w:t>картофель                         свирис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адеж, оконч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писывают три столбика слов, выделяя окончание и определяя склонение и паде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 очереди выходят к доске и объясняют выбор оконча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Физкульт-</w:t>
            </w:r>
          </w:p>
          <w:p>
            <w:pPr>
              <w:pStyle w:val="Normal"/>
              <w:rPr/>
            </w:pPr>
            <w:r>
              <w:rPr/>
              <w:t>мину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ятие статического напряже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                </w:t>
            </w:r>
            <w:r>
              <w:rPr>
                <w:b/>
                <w:i/>
                <w:u w:val="single"/>
              </w:rPr>
              <w:t>(слайд 20)</w:t>
            </w:r>
          </w:p>
          <w:p>
            <w:pPr>
              <w:pStyle w:val="Normal"/>
              <w:rPr/>
            </w:pPr>
            <w:r>
              <w:rPr/>
              <w:t>Очень долго я сидел, на компьютер все глядел.</w:t>
            </w:r>
          </w:p>
          <w:p>
            <w:pPr>
              <w:pStyle w:val="Normal"/>
              <w:rPr/>
            </w:pPr>
            <w:r>
              <w:rPr/>
              <w:t>А теперь я должен встать, головою покачать.</w:t>
            </w:r>
          </w:p>
          <w:p>
            <w:pPr>
              <w:pStyle w:val="Normal"/>
              <w:rPr/>
            </w:pPr>
            <w:r>
              <w:rPr/>
              <w:t>Вправо, влево, взад, вперед, а потом наоборот.</w:t>
            </w:r>
          </w:p>
          <w:p>
            <w:pPr>
              <w:pStyle w:val="Normal"/>
              <w:rPr/>
            </w:pPr>
            <w:r>
              <w:rPr/>
              <w:t>Руки я к плечам поставлю и вращаю, так вращаю.</w:t>
            </w:r>
          </w:p>
          <w:p>
            <w:pPr>
              <w:pStyle w:val="Normal"/>
              <w:rPr/>
            </w:pPr>
            <w:r>
              <w:rPr/>
              <w:t>Спинку я вот так прогну,</w:t>
            </w:r>
          </w:p>
          <w:p>
            <w:pPr>
              <w:pStyle w:val="Normal"/>
              <w:rPr/>
            </w:pPr>
            <w:r>
              <w:rPr/>
              <w:t>Физкультминутку я люблю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Осмысле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алгоритму.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ы меняются местами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Для того, чтобы мышка – норушка встретилась со своим следующим знакомым, нужно выполнить новое задание </w:t>
            </w:r>
            <w:r>
              <w:rPr>
                <w:b/>
                <w:i/>
                <w:u w:val="single"/>
              </w:rPr>
              <w:t>(слайд 21-22)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какой мышке шла речь в тексте?</w:t>
            </w:r>
          </w:p>
          <w:p>
            <w:pPr>
              <w:pStyle w:val="Normal"/>
              <w:rPr/>
            </w:pPr>
            <w:r>
              <w:rPr/>
              <w:t>Есть ли догадки по нашему  вопросу?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а компьютерами вставляют пропущенные окончания в имена существительные, остальные исправляют ошибки в тексте.</w:t>
            </w:r>
          </w:p>
          <w:p>
            <w:pPr>
              <w:pStyle w:val="Normal"/>
              <w:rPr/>
            </w:pPr>
            <w:r>
              <w:rPr/>
              <w:t>Текст для 2 группы.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В клетки  у Кости жила ручная мышь. Мальчик давал мышки крошки хлебу, зёрнышки, приносил в тарелочки водички. 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/>
            </w:pPr>
            <w:r>
              <w:rPr/>
              <w:t xml:space="preserve">      </w:t>
            </w:r>
            <w:r>
              <w:rPr/>
              <w:t>Костя любил рисовать свою любимицу. На стенки у кровати висит компьютерный рисунок мышки, выполненный с помощью мышки.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/>
            </w:pPr>
            <w:r>
              <w:rPr/>
              <w:t>В этом тексте я встретил _____имен существительных с безударным окончанием. Из них ______ написаны с ошибкой.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/>
            </w:pPr>
            <w:r>
              <w:rPr/>
              <w:t>Словосочетания для 1 группы: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/>
            </w:pPr>
            <w:r>
              <w:rPr/>
              <w:t>Жила в клетк_, давал мышк__, крошки хлеб__, приносил в тарелочк__. Приносил водичк__, висит на стенк__, рисунок мышк___, с помощью мышк__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Гимнастика для глаз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«Солнечный зайчик» </w:t>
            </w:r>
            <w:r>
              <w:rPr>
                <w:b/>
                <w:i/>
                <w:u w:val="single"/>
              </w:rPr>
              <w:t>(слайд 23)</w:t>
            </w:r>
          </w:p>
          <w:p>
            <w:pPr>
              <w:pStyle w:val="Normal"/>
              <w:rPr/>
            </w:pPr>
            <w:r>
              <w:rPr/>
              <w:t>Учитель читает текст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идят с закрытыми глазами и выполняют действия, описанные в текст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ефлек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Логические операции»</w:t>
            </w:r>
          </w:p>
          <w:p>
            <w:pPr>
              <w:pStyle w:val="Normal"/>
              <w:rPr/>
            </w:pPr>
            <w:r>
              <w:rPr/>
              <w:t>Эссе</w:t>
            </w:r>
          </w:p>
          <w:p>
            <w:pPr>
              <w:pStyle w:val="Normal"/>
              <w:rPr/>
            </w:pPr>
            <w:r>
              <w:rPr/>
              <w:t>Рисунок настроения</w:t>
            </w:r>
          </w:p>
          <w:p>
            <w:pPr>
              <w:pStyle w:val="Normal"/>
              <w:rPr/>
            </w:pPr>
            <w:r>
              <w:rPr/>
              <w:t>Самостоятельная работа по алгоритм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ите монитор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     </w:t>
            </w:r>
            <w:r>
              <w:rPr/>
              <w:t xml:space="preserve">Наша проблема разрешилась. Но в жизни нас часто поджидают трудности, где нам приходится доказывать истинность или ложность некоторых высказываний. Давайте еще раз поупражняемся в этом </w:t>
            </w:r>
            <w:r>
              <w:rPr>
                <w:b/>
                <w:i/>
                <w:u w:val="single"/>
              </w:rPr>
              <w:t>(слайды 24-27)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Все существительные в Р.п. имеют окончание –е.</w:t>
            </w:r>
          </w:p>
          <w:p>
            <w:pPr>
              <w:pStyle w:val="Normal"/>
              <w:rPr/>
            </w:pPr>
            <w:r>
              <w:rPr/>
              <w:t>-У всех существительных мужского рода в Р.п  окончания –а, -я.</w:t>
            </w:r>
          </w:p>
          <w:p>
            <w:pPr>
              <w:pStyle w:val="Normal"/>
              <w:rPr/>
            </w:pPr>
            <w:r>
              <w:rPr/>
              <w:t>- Некоторые существительные мужского рода в Тв. п. под ударением имеют окончание – ом, без ударения –ём.</w:t>
            </w:r>
          </w:p>
          <w:p>
            <w:pPr>
              <w:pStyle w:val="Normal"/>
              <w:rPr/>
            </w:pPr>
            <w:r>
              <w:rPr/>
              <w:t>- Все существительные женского рода в Д.п. имеют окончание –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цы! И последнее задание (</w:t>
            </w:r>
            <w:r>
              <w:rPr>
                <w:b/>
                <w:i/>
                <w:u w:val="single"/>
              </w:rPr>
              <w:t>слайд 28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 xml:space="preserve">1 группа включает монитор, закрывает документ и сохраняет его. Далее открываем программу </w:t>
            </w:r>
            <w:r>
              <w:rPr>
                <w:lang w:val="en-US"/>
              </w:rPr>
              <w:t>Paint</w:t>
            </w:r>
            <w:r>
              <w:rPr/>
              <w:t xml:space="preserve"> и выразим своё отношение к уроку в рисунке, а для этого рисуем лицо человека по алгорит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лгоритм рисования </w:t>
            </w:r>
            <w:r>
              <w:rPr>
                <w:b/>
                <w:i/>
                <w:u w:val="single"/>
              </w:rPr>
              <w:t>(слайд 29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цо</w:t>
            </w:r>
            <w:r>
              <w:rPr/>
              <w:t xml:space="preserve"> – </w:t>
            </w:r>
            <w:r>
              <w:rPr>
                <w:i/>
              </w:rPr>
              <w:t>трудно ли тебе было на уроке?</w:t>
            </w:r>
          </w:p>
          <w:p>
            <w:pPr>
              <w:pStyle w:val="Normal"/>
              <w:rPr/>
            </w:pPr>
            <w:r>
              <w:rPr/>
              <w:t>Круглое – трудно</w:t>
            </w:r>
          </w:p>
          <w:p>
            <w:pPr>
              <w:pStyle w:val="Normal"/>
              <w:rPr/>
            </w:pPr>
            <w:r>
              <w:rPr/>
              <w:t>Овальное – легк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олосы</w:t>
            </w:r>
            <w:r>
              <w:rPr/>
              <w:t xml:space="preserve"> – </w:t>
            </w:r>
            <w:r>
              <w:rPr>
                <w:i/>
              </w:rPr>
              <w:t>твоё настроение к концу урока.</w:t>
            </w:r>
          </w:p>
          <w:p>
            <w:pPr>
              <w:pStyle w:val="Normal"/>
              <w:rPr/>
            </w:pPr>
            <w:r>
              <w:rPr/>
              <w:t>Желтые – очень интересно.</w:t>
            </w:r>
          </w:p>
          <w:p>
            <w:pPr>
              <w:pStyle w:val="Normal"/>
              <w:rPr/>
            </w:pPr>
            <w:r>
              <w:rPr/>
              <w:t>Рыжие – интересно.</w:t>
            </w:r>
          </w:p>
          <w:p>
            <w:pPr>
              <w:pStyle w:val="Normal"/>
              <w:rPr/>
            </w:pPr>
            <w:r>
              <w:rPr/>
              <w:t>Коричневые – не интересно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лыбка</w:t>
            </w:r>
            <w:r>
              <w:rPr/>
              <w:t xml:space="preserve"> –  </w:t>
            </w:r>
            <w:r>
              <w:rPr>
                <w:i/>
              </w:rPr>
              <w:t>комфорт на урок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40005</wp:posOffset>
                      </wp:positionV>
                      <wp:extent cx="685800" cy="205105"/>
                      <wp:effectExtent l="5080" t="571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3061">
                                    <a:moveTo>
                                      <a:pt x="240" y="13062"/>
                                    </a:moveTo>
                                    <a:arcTo wR="10800" hR="10800" stAng="10074629" swAng="115253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3061">
                                    <a:moveTo>
                                      <a:pt x="240" y="13062"/>
                                    </a:moveTo>
                                    <a:arcTo wR="10800" hR="10800" stAng="10074629" swAng="1152537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13061" path="l0,21600xee" stroked="t" o:allowincell="t" style="position:absolute;margin-left:5.3pt;margin-top:3.15pt;width:53.95pt;height:16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</w:t>
            </w:r>
            <w:r>
              <w:rPr/>
              <w:t>Я боялся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18110</wp:posOffset>
                      </wp:positionV>
                      <wp:extent cx="685800" cy="228600"/>
                      <wp:effectExtent l="5080" t="254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3061">
                                    <a:moveTo>
                                      <a:pt x="240" y="13062"/>
                                    </a:moveTo>
                                    <a:arcTo wR="10800" hR="10800" stAng="10074629" swAng="115253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3061">
                                    <a:moveTo>
                                      <a:pt x="240" y="13062"/>
                                    </a:moveTo>
                                    <a:arcTo wR="10800" hR="10800" stAng="10074629" swAng="1152537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13061" path="l0,21600xee" stroked="t" o:allowincell="t" style="position:absolute;margin-left:8.95pt;margin-top:9.3pt;width:53.95pt;height:17.9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Я чувствовал себя легко и свободно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    Мне было все рав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группа пишет эссе на тему «Безударные окончания существительных надо писать правильно, потому что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позволяет время, группы меняются местами и выполняют задание другой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. Дети проходят вокруг компьютеров и смотрят на рисунки одноклассников. Зачитывается несколько эссе.</w:t>
            </w:r>
          </w:p>
          <w:p>
            <w:pPr>
              <w:pStyle w:val="Normal"/>
              <w:rPr/>
            </w:pPr>
            <w:r>
              <w:rPr/>
              <w:t>-Кому бы вы хотели сказать слова благодарности сегодн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днимают сигналы: «Истинно» или «Ложно» и превращают ложные высказывания в истинны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Д. з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i/>
                <w:u w:val="single"/>
              </w:rPr>
              <w:t>(слайд 30)</w:t>
            </w:r>
          </w:p>
          <w:p>
            <w:pPr>
              <w:pStyle w:val="Normal"/>
              <w:rPr/>
            </w:pPr>
            <w:r>
              <w:rPr/>
              <w:t>Упр № 282 или подобрать другие примеры, когда одно и то же имя сущ. обозначает и одушевленный, и неодушевленный предмет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orient="landscape" w:w="16838" w:h="11906"/>
      <w:pgMar w:left="340" w:right="340" w:gutter="397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8:02:00Z</dcterms:created>
  <dc:creator>Фрол</dc:creator>
  <dc:description/>
  <dc:language>en-US</dc:language>
  <cp:lastModifiedBy>Фрол</cp:lastModifiedBy>
  <cp:lastPrinted>2008-08-24T22:44:00Z</cp:lastPrinted>
  <dcterms:modified xsi:type="dcterms:W3CDTF">2008-08-24T18:47:00Z</dcterms:modified>
  <cp:revision>11</cp:revision>
  <dc:subject/>
  <dc:title>Интегрированный урок русского языка и информатики в 4 классе по теме</dc:title>
</cp:coreProperties>
</file>